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VERB CHART “BE”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FORMS:  B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14"/>
        <w:gridCol w:w="1953"/>
        <w:gridCol w:w="1953"/>
        <w:gridCol w:w="21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resent Simple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ing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, w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, are, is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SIMPLE PRESENT TENSE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:  B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248"/>
        <w:gridCol w:w="2249"/>
        <w:gridCol w:w="224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e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a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b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wa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i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will b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we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shall b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e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a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b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we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ar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will be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DICATIVE MOOD, ACT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207"/>
        <w:gridCol w:w="2233"/>
        <w:gridCol w:w="2221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past participl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 + present participl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be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bei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being</w:t>
            </w:r>
          </w:p>
        </w:tc>
      </w:tr>
      <w:tr>
        <w:trPr>
          <w:trHeight w:val="51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been + present participl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 be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bei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 being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Note:  The verb “be” can be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main ver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Be quiet!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linking verb to show state-of-be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Jesus was/is/will be the Son of God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the continuous tense (“be” + present particip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as/am/shall be going to town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the continuous perfect tense (“have” + been + present particip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had been/have been/shall have been driving all night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passive voice. (“be” + past particip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he was/is/will be bitten by the dog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VERB CHART “DO”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FORMS:  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14"/>
        <w:gridCol w:w="1953"/>
        <w:gridCol w:w="1953"/>
        <w:gridCol w:w="21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resent Simple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ing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ing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SIMPLE PRESENT TENSE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:  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248"/>
        <w:gridCol w:w="2249"/>
        <w:gridCol w:w="224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do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do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do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will do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shall do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do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di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d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will do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DICATIVE MOOD, ACT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209"/>
        <w:gridCol w:w="2232"/>
        <w:gridCol w:w="2221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(do)</w:t>
            </w:r>
          </w:p>
        </w:tc>
      </w:tr>
      <w:tr>
        <w:trPr>
          <w:trHeight w:val="5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past participle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don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don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done</w:t>
            </w:r>
          </w:p>
        </w:tc>
      </w:tr>
      <w:tr>
        <w:trPr>
          <w:trHeight w:val="5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 + present participle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do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doi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doing</w:t>
            </w:r>
          </w:p>
        </w:tc>
      </w:tr>
      <w:tr>
        <w:trPr>
          <w:trHeight w:val="5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been + present participle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 do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doi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 doing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Note:  The verb “do” can be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main (action) ver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Do this now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did/do/shall do my homework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the simple tense. (“do” + base ver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did/do/shall ride my bicycle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ques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Do you like icecream?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negati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do not like icecream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VERB CHART “HAVE”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FORMS:  HAV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14"/>
        <w:gridCol w:w="1953"/>
        <w:gridCol w:w="1953"/>
        <w:gridCol w:w="215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resent Simple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ing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SIMPLE PRESENT TENSE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:  HAV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248"/>
        <w:gridCol w:w="2249"/>
        <w:gridCol w:w="224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ha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ha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will ha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shall ha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ha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had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ha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will have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DICATIVE MOOD, ACT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219"/>
        <w:gridCol w:w="2228"/>
        <w:gridCol w:w="2220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“have” + past participl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ha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ha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had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“be” + present participl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having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havin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having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“have” + been + present participl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 having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having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 having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Note:  The verb “have” can be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main (action) ver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ave faith!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show posses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e had/has/will have three broth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had/have/will have a headache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the simple perfect tense. (“have” + past particip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had/have/shall have walked to town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helping verb to form the continuous perfect tense. (“have” + been + present particip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had been/have been/shall have been awake for three hour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00:00Z</dcterms:created>
  <dc:creator>..</dc:creator>
  <dc:description/>
  <cp:keywords/>
  <dc:language>en-US</dc:language>
  <cp:lastModifiedBy>..</cp:lastModifiedBy>
  <cp:lastPrinted>2010-09-19T14:02:00Z</cp:lastPrinted>
  <dcterms:modified xsi:type="dcterms:W3CDTF">2010-10-06T02:01:00Z</dcterms:modified>
  <cp:revision>3</cp:revision>
  <dc:subject/>
  <dc:title>GRAMMAR – ENGLISH</dc:title>
</cp:coreProperties>
</file>