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– CLAU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lause is is a group of words having subject (noun) and predicate (verb and possibly other phras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lause may be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1.</w:t>
        <w:tab/>
        <w:t>an independent (main) clause – it makes a complete statement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are sec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will bless you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a dependent (subordinate) clause – it depends on the rest of the sentence to complete its meaning.  Dependent clauses usually begin with a relative pronoun (that, which, whichever, who, whoever, whom, whomever, whose, of which) or a subordinating conjunction (because/for, as, since, if, unless, before)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cause you have believed in Jesu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f you obey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entence may have two or more independent clauses (of equal weight) joined together by a conjunction (and, but, or, nor, for, yet, so).  In this case, the conjunction does not form part of the clause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 like bananas and I like mangoe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 like oranges but I don’t like app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a subordinate clause, the relative pronoun or subordinating conjunction forms part of the clau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ordinate clauses tell you more about something else in the sentence.  They function as adjectives, adverbs or nou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Nouns (Subject):</w:t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What they did with the treasure</w:t>
      </w:r>
      <w:r>
        <w:rPr>
          <w:sz w:val="22"/>
          <w:szCs w:val="22"/>
        </w:rPr>
        <w:t xml:space="preserve"> remains a mystery.</w:t>
        <w:br/>
      </w:r>
      <w:r>
        <w:rPr>
          <w:i/>
          <w:iCs/>
          <w:sz w:val="22"/>
          <w:szCs w:val="22"/>
          <w:u w:val="single"/>
        </w:rPr>
        <w:t>Whatever you want for dessert</w:t>
      </w:r>
      <w:r>
        <w:rPr>
          <w:sz w:val="22"/>
          <w:szCs w:val="22"/>
        </w:rPr>
        <w:t xml:space="preserve"> is fine with me.</w:t>
        <w:br/>
      </w:r>
      <w:r>
        <w:rPr>
          <w:i/>
          <w:iCs/>
          <w:sz w:val="22"/>
          <w:szCs w:val="22"/>
          <w:u w:val="single"/>
        </w:rPr>
        <w:t>That you should feel this way about her</w:t>
      </w:r>
      <w:r>
        <w:rPr>
          <w:sz w:val="22"/>
          <w:szCs w:val="22"/>
        </w:rPr>
        <w:t xml:space="preserve"> came as a great surprise to 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Nouns (Object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an finally revealed </w:t>
      </w:r>
      <w:r>
        <w:rPr>
          <w:i/>
          <w:iCs/>
          <w:sz w:val="22"/>
          <w:szCs w:val="22"/>
          <w:u w:val="single"/>
        </w:rPr>
        <w:t>what he had done with the money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br/>
        <w:t xml:space="preserve">Her husband spent </w:t>
      </w:r>
      <w:r>
        <w:rPr>
          <w:i/>
          <w:iCs/>
          <w:sz w:val="22"/>
          <w:szCs w:val="22"/>
          <w:u w:val="single"/>
        </w:rPr>
        <w:t>whatever she had saved over the years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br/>
        <w:t xml:space="preserve">I don't know </w:t>
      </w:r>
      <w:r>
        <w:rPr>
          <w:i/>
          <w:iCs/>
          <w:sz w:val="22"/>
          <w:szCs w:val="22"/>
          <w:u w:val="single"/>
        </w:rPr>
        <w:t>what I should do next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Nouns (Object of Preposition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fact, he wrote a book about </w:t>
      </w:r>
      <w:r>
        <w:rPr>
          <w:i/>
          <w:iCs/>
          <w:sz w:val="22"/>
          <w:szCs w:val="22"/>
          <w:u w:val="single"/>
        </w:rPr>
        <w:t>what he had done over the years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br/>
        <w:t xml:space="preserve">We are interested in </w:t>
      </w:r>
      <w:r>
        <w:rPr>
          <w:i/>
          <w:iCs/>
          <w:sz w:val="22"/>
          <w:szCs w:val="22"/>
          <w:u w:val="single"/>
        </w:rPr>
        <w:t>what he does for a liv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Nouns (Predicate Nominativ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trouble was </w:t>
      </w:r>
      <w:r>
        <w:rPr>
          <w:i/>
          <w:iCs/>
          <w:sz w:val="22"/>
          <w:szCs w:val="22"/>
          <w:u w:val="single"/>
        </w:rPr>
        <w:t>that they had never been there before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br/>
        <w:t xml:space="preserve">The biggest disappointment of last season was </w:t>
      </w:r>
      <w:r>
        <w:rPr>
          <w:i/>
          <w:iCs/>
          <w:sz w:val="22"/>
          <w:szCs w:val="22"/>
          <w:u w:val="single"/>
        </w:rPr>
        <w:t>that the women's team didn't make it to the final four</w:t>
      </w:r>
      <w:r>
        <w:rPr>
          <w:i/>
          <w:i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Adjectiv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he man </w:t>
      </w:r>
      <w:r>
        <w:rPr>
          <w:sz w:val="22"/>
          <w:szCs w:val="22"/>
          <w:u w:val="single"/>
        </w:rPr>
        <w:t>who sat next to me on the bus</w:t>
      </w:r>
      <w:r>
        <w:rPr>
          <w:sz w:val="22"/>
          <w:szCs w:val="22"/>
        </w:rPr>
        <w:t xml:space="preserve"> is my uncl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We took the table </w:t>
      </w:r>
      <w:r>
        <w:rPr>
          <w:sz w:val="22"/>
          <w:szCs w:val="22"/>
          <w:u w:val="single"/>
        </w:rPr>
        <w:t>that was broken</w:t>
      </w:r>
      <w:r>
        <w:rPr>
          <w:sz w:val="22"/>
          <w:szCs w:val="22"/>
        </w:rPr>
        <w:t xml:space="preserve"> to the carpent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ere comes the driver </w:t>
      </w:r>
      <w:r>
        <w:rPr>
          <w:sz w:val="22"/>
          <w:szCs w:val="22"/>
          <w:u w:val="single"/>
        </w:rPr>
        <w:t>who owns the taxi</w:t>
      </w:r>
      <w:r>
        <w:rPr>
          <w:sz w:val="22"/>
          <w:szCs w:val="22"/>
        </w:rPr>
        <w:t xml:space="preserve"> [describes “driver”] </w:t>
      </w:r>
      <w:r>
        <w:rPr>
          <w:sz w:val="22"/>
          <w:szCs w:val="22"/>
          <w:u w:val="single"/>
        </w:rPr>
        <w:t>which ran out of petrol</w:t>
      </w:r>
      <w:r>
        <w:rPr>
          <w:sz w:val="22"/>
          <w:szCs w:val="22"/>
        </w:rPr>
        <w:t>. [describes “taxi”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uses as Adverbs.</w:t>
      </w:r>
    </w:p>
    <w:p>
      <w:pPr>
        <w:pStyle w:val="Normal"/>
        <w:rPr/>
      </w:pPr>
      <w:r>
        <w:rPr>
          <w:sz w:val="22"/>
          <w:szCs w:val="22"/>
        </w:rPr>
        <w:t xml:space="preserve">The team had fallen behind by ten points </w:t>
      </w:r>
      <w:r>
        <w:rPr>
          <w:i/>
          <w:iCs/>
          <w:sz w:val="22"/>
          <w:szCs w:val="22"/>
          <w:u w:val="single"/>
        </w:rPr>
        <w:t>before they were able to figure out the opponent's defense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br/>
      </w:r>
      <w:r>
        <w:rPr>
          <w:i/>
          <w:iCs/>
          <w:sz w:val="22"/>
          <w:szCs w:val="22"/>
          <w:u w:val="single"/>
        </w:rPr>
        <w:t>Since he started working nights</w:t>
      </w:r>
      <w:r>
        <w:rPr>
          <w:sz w:val="22"/>
          <w:szCs w:val="22"/>
        </w:rPr>
        <w:t>, he doesn't see much of his kids.</w:t>
        <w:br/>
      </w:r>
      <w:r>
        <w:rPr>
          <w:i/>
          <w:iCs/>
          <w:sz w:val="22"/>
          <w:szCs w:val="22"/>
          <w:u w:val="single"/>
        </w:rPr>
        <w:t>Because Josie sat inside watching television</w:t>
      </w:r>
      <w:r>
        <w:rPr>
          <w:sz w:val="22"/>
          <w:szCs w:val="22"/>
        </w:rPr>
        <w:t>, Gladys couldn’t slee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 Grammar Made Easy pp119ff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By substituting the phrase indicated below “…”, you can determine which type of adverbial phrase is being used.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Time (When):</w:t>
        <w:tab/>
        <w:t>“at the time that” = when, after, until, before, while, during, as, etc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>Place (Where):</w:t>
        <w:tab/>
        <w:t>“at the place that” = where, wherever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Manner (How):</w:t>
        <w:tab/>
        <w:t>“in such a way that” = like, as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Reason (Why):</w:t>
        <w:tab/>
        <w:t>“for the reason that” = because, for, as, since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>Purpose (Why):</w:t>
        <w:tab/>
        <w:t>“in order to” = so that, in order that, that, lest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>Result:</w:t>
        <w:tab/>
        <w:t>“as a result” = that, so..that, such..that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>Condition:</w:t>
        <w:tab/>
        <w:t>“on the condition that” = if, whether, unless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2"/>
          <w:szCs w:val="22"/>
        </w:rPr>
        <w:t>Concession:</w:t>
        <w:tab/>
        <w:t>“in spite of the fact that” = although, though, even though, even if, ever, however</w:t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Degree or Comparision:</w:t>
        <w:tab/>
        <w:t>“than” = than, to the extent that, as..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44:00Z</dcterms:created>
  <dc:creator>..</dc:creator>
  <dc:description/>
  <cp:keywords/>
  <dc:language>en-US</dc:language>
  <cp:lastModifiedBy>..</cp:lastModifiedBy>
  <dcterms:modified xsi:type="dcterms:W3CDTF">2011-03-13T08:17:00Z</dcterms:modified>
  <cp:revision>49</cp:revision>
  <dc:subject/>
  <dc:title>GRAMMAR – ENGLISH</dc:title>
</cp:coreProperties>
</file>