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 - VERB CHART “DRIVE”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60"/>
        <w:gridCol w:w="1999"/>
        <w:gridCol w:w="1999"/>
        <w:gridCol w:w="1965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articipl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articipl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v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e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e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>SIMPLE PRESENT TENSE: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>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>,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ERSON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248"/>
        <w:gridCol w:w="2249"/>
        <w:gridCol w:w="224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ro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ri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dri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dro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dri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dri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dro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drive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 will dri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dro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dri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shall dri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dro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dri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will drive</w:t>
            </w:r>
          </w:p>
        </w:tc>
      </w:tr>
      <w:tr>
        <w:trPr>
          <w:trHeight w:val="5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son plural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dro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driv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 will drive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DICATIVE MOOD, ACTIVE VOIC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222"/>
        <w:gridCol w:w="2225"/>
        <w:gridCol w:w="2223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rov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riv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drive</w:t>
            </w:r>
          </w:p>
        </w:tc>
      </w:tr>
      <w:tr>
        <w:trPr>
          <w:trHeight w:val="51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Perfect (Completed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+ past participle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drive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drive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 driven</w:t>
            </w:r>
          </w:p>
        </w:tc>
      </w:tr>
      <w:tr>
        <w:trPr>
          <w:trHeight w:val="51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(Progressive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 + present participle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s driving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drivi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be driving</w:t>
            </w:r>
          </w:p>
        </w:tc>
      </w:tr>
      <w:tr>
        <w:trPr>
          <w:trHeight w:val="51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Perfect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+ been + present participle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been driving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been drivi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 been driving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DICATIVE MOOD, PASSIVE VOIC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216"/>
        <w:gridCol w:w="2230"/>
        <w:gridCol w:w="221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 + past participle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s drive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drive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be driven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Perfect (Completed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+ been + past participle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been drive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ve been drive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have been driven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(Progressive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 + being + past participle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as being drive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m being drive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hall be being driven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Perfec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MPERATIVE MOOD, ACTIVE VOICE (SIMPLE PRESENT TENSE)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You drive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MPERATIVE MOOD, PASSIVE VOICE (SIMPLE PRESENT TENSE)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You be driven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UBJUNCTIVE MOOD, ACTIVE VOIC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216"/>
        <w:gridCol w:w="2230"/>
        <w:gridCol w:w="221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) I drov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) I driv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Perfect (Completed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+ past participle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) I had drive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) I have drive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(Progressive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Perfec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UBJUNCTIVE MOOD, PASSIVE VOIC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216"/>
        <w:gridCol w:w="2230"/>
        <w:gridCol w:w="221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) I were drov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) I be driv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Perfect (Completed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ve + been + past participle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) I had been drive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) I have been drive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(Progressive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us Perfec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VERBALS</w:t>
      </w:r>
    </w:p>
    <w:tbl>
      <w:tblPr>
        <w:tblW w:w="8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86"/>
        <w:gridCol w:w="248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 Voic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ve Voice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Infinitiv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driv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be driven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 Infinitiv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have driven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have been driven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articipl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en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articipl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ing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 driven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 Participl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 driven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 been driven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02:00Z</dcterms:created>
  <dc:creator>..</dc:creator>
  <dc:description/>
  <cp:keywords/>
  <dc:language>en-US</dc:language>
  <cp:lastModifiedBy>..</cp:lastModifiedBy>
  <cp:lastPrinted>2010-09-19T14:02:00Z</cp:lastPrinted>
  <dcterms:modified xsi:type="dcterms:W3CDTF">2010-10-06T02:02:00Z</dcterms:modified>
  <cp:revision>3</cp:revision>
  <dc:subject/>
  <dc:title>GRAMMAR – ENGLISH</dc:title>
</cp:coreProperties>
</file>