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– PHRAS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phrase is a group of related words without a finite ver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rases may 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positional – to the front, beside my house, before the g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icipial – playing football, writing the 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initive – to sing a so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hrase can function as an adjective, an adverb or a no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rase as Adjective.  Adjectives tell you more about the noun or prono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rase as Adverb.  Adverbs tell you more about the verb, adjective or other adverbs.  They tell when, where, how and w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rase as Noun.  Nouns are the names of persons, places, things or ideas.  They tell who or what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44:00Z</dcterms:created>
  <dc:creator>..</dc:creator>
  <dc:description/>
  <dc:language>en-US</dc:language>
  <cp:lastModifiedBy>os</cp:lastModifiedBy>
  <dcterms:modified xsi:type="dcterms:W3CDTF">2010-10-04T12:38:00Z</dcterms:modified>
  <cp:revision>44</cp:revision>
  <dc:subject/>
  <dc:title>GRAMMAR – ENGLISH</dc:title>
</cp:coreProperties>
</file>